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Тест. Раздел 1 (10 вопросов, по 1 баллу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ветьте «Да», если высказывание верно или «Нет», если высказывание неверно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Грабительское ценообразование – это практика продажи продукции 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188942110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460372100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183281016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15:00Z</dcterms:created>
  <dc:creator>ALGORITHM</dc:creator>
  <dc:description/>
  <cp:keywords/>
  <dc:language>en-US</dc:language>
  <cp:lastModifiedBy>Gulnara</cp:lastModifiedBy>
  <cp:lastPrinted>2007-01-23T14:48:00Z</cp:lastPrinted>
  <dcterms:modified xsi:type="dcterms:W3CDTF">2020-11-13T12:15:00Z</dcterms:modified>
  <cp:revision>2</cp:revision>
  <dc:subject/>
  <dc:title>Зональный тур республиканских олимпиад школьников 2002/03 уч</dc:title>
</cp:coreProperties>
</file>